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March returns by the deadline of 21 April 2001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Air Transport t/a Air Atlantique &amp; Atlantic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tish Airways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l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ightline Ltd t/a Palmair Flightlin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tair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1:49:00Z</dcterms:created>
  <dc:creator>Linda Moore</dc:creator>
  <dc:description/>
  <dc:language>en-US</dc:language>
  <cp:lastModifiedBy>ERG</cp:lastModifiedBy>
  <cp:lastPrinted>2000-11-16T10:05:00Z</cp:lastPrinted>
  <dcterms:modified xsi:type="dcterms:W3CDTF">2001-08-01T11:49:00Z</dcterms:modified>
  <cp:revision>2</cp:revision>
  <dc:subject/>
  <dc:title>CIVIL AVIATION AUTHORITY</dc:title>
</cp:coreProperties>
</file>