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 xml:space="preserve">        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 xml:space="preserve">       Tel. Cheltenham (01242) 283100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2000)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2000)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08:00Z</dcterms:created>
  <dc:creator>GeddesLA</dc:creator>
  <dc:description/>
  <dc:language>en-US</dc:language>
  <cp:lastModifiedBy>L Alfred</cp:lastModifiedBy>
  <cp:lastPrinted>2001-05-17T08:46:00Z</cp:lastPrinted>
  <dcterms:modified xsi:type="dcterms:W3CDTF">2001-05-17T07:50:00Z</dcterms:modified>
  <cp:revision>4</cp:revision>
  <dc:subject/>
  <dc:title>FOREWORD</dc:title>
</cp:coreProperties>
</file>