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VIL AVIATION AUTHORITY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AA House, Room T409, 45-59 Kingsway, London WC2B 6T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Switchboard: 0171-379 7311    Direct Dial: 0171-832 5444      Fax: 0171-832 6724     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Email: poper@caaerg.co.uk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18"/>
          <w:szCs w:val="18"/>
          <w:u w:val="single"/>
        </w:rPr>
      </w:pPr>
      <w:r>
        <w:rPr>
          <w:rFonts w:eastAsia="Times New Roman" w:cs="Times New Roman" w:ascii="Times New Roman" w:hAnsi="Times New Roman"/>
          <w:sz w:val="18"/>
          <w:szCs w:val="18"/>
          <w:u w:val="single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ar Reade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A makes every effort to produce these statistics in a timely fashion but the extent to which this is possible is determined by the co-operation of airlines in submitting their statistical returns in good time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uthority is grateful to the following airlines for submitting their February returns by the deadline of 21 March 1999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2000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r Cavrel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Airways Euro (Euro Ops)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Mediterranean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tish Regional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ymon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edonian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nel Expres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y Flyer Expres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yjet Airline Co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uropean Air Charte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ying Colour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B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ll Airway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 Fly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les of Scilly Skybu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anair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nton Jet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ersk Air Limite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x Airlines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bre Airways Lt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wever, the routine timeliness of this publication was endangered by excessively late returns from some other airlines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ours sincerely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 D Pope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iation Data Unit</w:t>
      </w:r>
    </w:p>
    <w:sectPr>
      <w:type w:val="nextPage"/>
      <w:pgSz w:w="11906" w:h="16838"/>
      <w:pgMar w:left="1296" w:right="1152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5:37:00Z</dcterms:created>
  <dc:creator>Linda Moore</dc:creator>
  <dc:description/>
  <dc:language>en-US</dc:language>
  <cp:lastModifiedBy>Burke</cp:lastModifiedBy>
  <cp:lastPrinted>1999-06-15T15:09:00Z</cp:lastPrinted>
  <dcterms:modified xsi:type="dcterms:W3CDTF">1999-06-16T15:37:00Z</dcterms:modified>
  <cp:revision>1</cp:revision>
  <dc:subject/>
  <dc:title>CIVIL AVIATION AUTHORITY</dc:title>
</cp:coreProperties>
</file>