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099"/>
      </w:tblGrid>
      <w:tr>
        <w:trPr>
          <w:trHeight w:val="1240" w:hRule="atLeast"/>
        </w:trPr>
        <w:tc>
          <w:tcPr>
            <w:tcW w:w="7308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VIL AVIATION AUTHORI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A House, Room T409, 45-59 Kingsway, London WC2B 6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witchboard: 0171-379 7311    Direct Dial: 0171-832 5444      Fax: 0171-832 6724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 poper@caaerg.co.u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Courier New"/>
                <w:sz w:val="18"/>
              </w:rPr>
              <w:t xml:space="preserve">      </w:t>
            </w:r>
            <w:r>
              <w:rPr>
                <w:sz w:val="18"/>
              </w:rPr>
              <w:object w:dxaOrig="557" w:dyaOrig="5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95pt;height:72.85pt" filled="f" o:ole="">
                  <v:imagedata r:id="rId3" o:title=""/>
                </v:shape>
                <o:OLEObject Type="Embed" ProgID="" ShapeID="ole_rId2" DrawAspect="Content" ObjectID="_787907206" r:id="rId2"/>
              </w:objec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Dear Reade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Authority is grateful to the following airlines for submitting their March returns by the deadline of 21 April 1999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2000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B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Cavre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Foyle Charter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urigny Air Servic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Airways Euro (Euro Ops)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Mediterranean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Regiona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World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ymon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City Flyer Expres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Easyjet Airline Co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European Air Charte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Flying Colour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GB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Go Fly Lt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Isles of Scilly Skybu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ganai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ve Ai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ynton Jet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KLM uk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aersk Air Limite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anx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Sabre Airways Lt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South Coast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Yours sincerely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R D Pope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4:41:00Z</dcterms:created>
  <dc:creator>Linda Moore</dc:creator>
  <dc:description/>
  <dc:language>en-US</dc:language>
  <cp:lastModifiedBy>GeddesLA</cp:lastModifiedBy>
  <cp:lastPrinted>1999-07-12T15:51:00Z</cp:lastPrinted>
  <dcterms:modified xsi:type="dcterms:W3CDTF">1999-07-15T10:30:00Z</dcterms:modified>
  <cp:revision>4</cp:revision>
  <dc:subject/>
  <dc:title>CIVIL AVIATION AUTHORITY</dc:title>
</cp:coreProperties>
</file>