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AA House, Room T409, 45-59 Kingsway, London WC2B 6T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Switchboard: 0171-379 7311    Direct Dial: 0171-832 5444      Fax: 0171-832 6724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mail: poper@caaerg.co.uk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ity is grateful to the following airlines for submitting their August returns by the deadline of 21 September 1998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Foyl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line Managemen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world Aviation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 Euro Ops (LGW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Mediterranea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iness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je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ing Colour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 B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isure International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an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ve 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nton Je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ersk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x Europ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17:06:00Z</dcterms:created>
  <dc:creator>Linda Moore</dc:creator>
  <dc:description/>
  <dc:language>en-US</dc:language>
  <cp:lastModifiedBy>Burke</cp:lastModifiedBy>
  <cp:lastPrinted>1998-12-10T16:25:00Z</cp:lastPrinted>
  <dcterms:modified xsi:type="dcterms:W3CDTF">1998-12-17T17:06:00Z</dcterms:modified>
  <cp:revision>1</cp:revision>
  <dc:subject/>
  <dc:title>CIVIL AVIATION AUTHORITY</dc:title>
</cp:coreProperties>
</file>