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099"/>
      </w:tblGrid>
      <w:tr>
        <w:trPr>
          <w:trHeight w:val="1240" w:hRule="atLeast"/>
        </w:trPr>
        <w:tc>
          <w:tcPr>
            <w:tcW w:w="7308" w:type="dxa"/>
            <w:tcBorders>
              <w:bottom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VIL AVIATION AUTHORIT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A House, Room T409, 45-59 Kingsway, London WC2B 6T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witchboard: 0171-379 7311    Direct Dial: 0171-832 5444      Fax: 0171-832 6724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ail: poper@caaerg.co.uk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Courier New"/>
                <w:sz w:val="18"/>
              </w:rPr>
              <w:t xml:space="preserve">      </w:t>
            </w:r>
            <w:r>
              <w:rPr>
                <w:sz w:val="18"/>
              </w:rPr>
              <w:object w:dxaOrig="557" w:dyaOrig="57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95pt;height:72.85pt" filled="f" o:ole="">
                  <v:imagedata r:id="rId3" o:title=""/>
                </v:shape>
                <o:OLEObject Type="Embed" ProgID="" ShapeID="ole_rId2" DrawAspect="Content" ObjectID="_875697390" r:id="rId2"/>
              </w:object>
            </w:r>
          </w:p>
        </w:tc>
      </w:tr>
    </w:tbl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Dear Reader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The CAA makes every effort to produce these statistics in a timely fashion but the extent to which this is possible is determined by the co-operation of airlines in submitting their statistical returns in good time.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The Authority is grateful to the following airlines for submitting their March returns by the deadline of 21 April 1999.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Air 2000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AB Airline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Air Cavrel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Air Foyle Charter Airline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Aurigny Air Service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British Airway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British Airways Euro (Euro Ops)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British Mediterranean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British Regional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British World Airline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Brymon Airway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City Flyer Expres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Easyjet Airline Co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European Air Charter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Flying Colour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GB Airway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Go Fly Ltd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Isles of Scilly Skybu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Loganair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Love Air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Lynton Jet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KLM uk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Maersk Air Limited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Manx Airline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Sabre Airways Ltd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South Coast Airway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However, the routine timeliness of this publication was endangered by excessively late returns from some other airlines.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Yours sincerely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R D Pope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Aviation Data Unit</w:t>
      </w:r>
    </w:p>
    <w:sectPr>
      <w:type w:val="nextPage"/>
      <w:pgSz w:w="11906" w:h="16838"/>
      <w:pgMar w:left="1296" w:right="115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2T14:41:00Z</dcterms:created>
  <dc:creator>Linda Moore</dc:creator>
  <dc:description/>
  <dc:language>en-US</dc:language>
  <cp:lastModifiedBy>GeddesLA</cp:lastModifiedBy>
  <cp:lastPrinted>1999-07-12T15:51:00Z</cp:lastPrinted>
  <dcterms:modified xsi:type="dcterms:W3CDTF">1999-07-15T10:30:00Z</dcterms:modified>
  <cp:revision>4</cp:revision>
  <dc:subject/>
  <dc:title>CIVIL AVIATION AUTHORITY</dc:title>
</cp:coreProperties>
</file>