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070"/>
      </w:tblGrid>
      <w:tr>
        <w:trPr>
          <w:trHeight w:val="1240" w:hRule="atLeast"/>
        </w:trPr>
        <w:tc>
          <w:tcPr>
            <w:tcW w:w="7560" w:type="dxa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eastAsia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5029200</wp:posOffset>
                      </wp:positionH>
                      <wp:positionV relativeFrom="paragraph">
                        <wp:posOffset>36830</wp:posOffset>
                      </wp:positionV>
                      <wp:extent cx="91440" cy="1466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396pt;margin-top:2.9pt;width:7.15pt;height:11.5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5943600</wp:posOffset>
                      </wp:positionH>
                      <wp:positionV relativeFrom="paragraph">
                        <wp:posOffset>36830</wp:posOffset>
                      </wp:positionV>
                      <wp:extent cx="182880" cy="1828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68pt;margin-top:2.9pt;width:14.35pt;height:14.35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>CIVIL AVIATION AUTHORITY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A House, Room T409, 45-59 Kingsway, London WC2B 6T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witchboard: 0171-379 7311    Direct Dial: 0171-832 5444      Fax: 0171-832 6724    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mail: poper@caaerg.co.uk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</w:tc>
      </w:tr>
    </w:tbl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ar Reader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AA makes every effort to produce these statistics in a timely fashion but the extent to which this is possible is determined by the co-operation of airlines in submitting their statistical returns in good time.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e Authority is grateful to the following airlines for submitting their April returns by the deadline of 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1 May 1999.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lantic Airlines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ir Cavrel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ir Foyle Charter Airlines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irtours International Airways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urigny Air Services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tish Airways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tish Airways Euro (Euro Ops)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tish International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tish Mediterranean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tish Regional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ymon Airways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ity Flyer Express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asyjet Airline Co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uropean Air Charter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lying Colours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ill Airways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B Airways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o Fly Ltd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sles of Scilly Skybus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ganair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ve Air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ynton Jet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LM uk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ersk Air Limited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nx Airlines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bre Airways Ltd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wever, the routine timeliness of this publication was endangered by excessively late returns from some other airlines.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s sincerely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 D Pope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viation Data Uni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3T12:15:00Z</dcterms:created>
  <dc:creator>Burke</dc:creator>
  <dc:description/>
  <dc:language>en-US</dc:language>
  <cp:lastModifiedBy>Burke</cp:lastModifiedBy>
  <dcterms:modified xsi:type="dcterms:W3CDTF">1999-08-13T12:17:00Z</dcterms:modified>
  <cp:revision>1</cp:revision>
  <dc:subject/>
  <dc:title>CIVIL AVIATION AUTHORITY</dc:title>
</cp:coreProperties>
</file>