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CAA House, Room K4 G3, 45-59 Kingsway, London WC2B 6T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Switchboard: 0171-379 7311    Direct Dial: 020-7453 6261      Fax: 020-7453 6265    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Email: poper@caaerg.co.uk</w:t>
      </w:r>
    </w:p>
    <w:p>
      <w:pPr>
        <w:pStyle w:val="Normal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sz w:val="18"/>
          <w:u w:val="single"/>
        </w:rPr>
      </w:pPr>
      <w:r>
        <w:rPr>
          <w:rFonts w:cs="Times New Roman" w:ascii="Times New Roman" w:hAnsi="Times New Roman"/>
          <w:sz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Authority is grateful to the following airlines for submitting their  June returns by the deadline of 21 July 2000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 Foyle Passenger Airline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rtours International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rigny Air Service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 Euro Ops LGW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Mediterranean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itish Regional Airline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ymon Airways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asyjet Airlines Co 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uropean Aviation Air Charter Ltd t/a European Air Charte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 B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ll Aviation t/a Gillair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–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ganair 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ersk Air  - Scheduled Operations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th Coast Airways Ltd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5:57:00Z</dcterms:created>
  <dc:creator>Linda Moore</dc:creator>
  <dc:description/>
  <dc:language>en-US</dc:language>
  <cp:lastModifiedBy>BurkeE</cp:lastModifiedBy>
  <cp:lastPrinted>2000-10-13T12:53:00Z</cp:lastPrinted>
  <dcterms:modified xsi:type="dcterms:W3CDTF">2000-10-16T15:57:00Z</dcterms:modified>
  <cp:revision>2</cp:revision>
  <dc:subject/>
  <dc:title>CIVIL AVIATION AUTHORITY</dc:title>
</cp:coreProperties>
</file>