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IVIL AVIATION AUTHORITY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AA House, Room K4 G3, 45-59 Kingsway, London WC2B 6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Switchboard: 0171-379 7311    Direct Dial: 020-7453 6261      Fax: 020-7453 6265    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Email: poper@caaerg.co.uk</w:t>
      </w:r>
    </w:p>
    <w:p>
      <w:pPr>
        <w:pStyle w:val="Normal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Reader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AA makes every effort to produce these statistics in a timely fashion but the extent to which this is possible is determined by the co-operation of airlines in submitting their statistical returns in good time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uthority is grateful to the following airlines for submitting their  September returns by the deadline of 21 November 2000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 Cavrel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rigny Air Service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 Euro Ops LGW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C Express Airline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Airway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Mediterranean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Regional Airlines –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ritish World Airlines Ltd t/a Classic Airways 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ymon Airways –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nel Express (Air Services)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y Flyer Express –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ropean Aviation Air Charter Ltd t/a European Air Charter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 B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les of Scilly Skybu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M UK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ganair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ynton Aviation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ersk Air –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re Airway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th Coast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winjet Aircraft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itair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ever, the routine timeliness of this publication was endangered by excessively late returns from some other airlines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s sincerely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 D Pope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iation Data Unit</w:t>
      </w:r>
    </w:p>
    <w:sectPr>
      <w:type w:val="nextPage"/>
      <w:pgSz w:w="11906" w:h="16838"/>
      <w:pgMar w:left="1296" w:right="11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13:23:00Z</dcterms:created>
  <dc:creator>Linda Moore</dc:creator>
  <dc:description/>
  <dc:language>en-US</dc:language>
  <cp:lastModifiedBy>ERG</cp:lastModifiedBy>
  <cp:lastPrinted>2000-11-16T10:05:00Z</cp:lastPrinted>
  <dcterms:modified xsi:type="dcterms:W3CDTF">2001-03-16T13:23:00Z</dcterms:modified>
  <cp:revision>2</cp:revision>
  <dc:subject/>
  <dc:title>CIVIL AVIATION AUTHORITY</dc:title>
</cp:coreProperties>
</file>