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A House, Room K4 G3, 45-59 Kingsway, London WC2B 6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Switchboard: 0171-379 7311    Direct Dial: 020-7453 6261      Fax: 020-7453 6265    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mail: poper@caaerg.co.uk</w:t>
      </w:r>
    </w:p>
    <w:p>
      <w:pPr>
        <w:pStyle w:val="Normal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uthority is grateful to the following airlines for submitting their  July returns by the deadline of 21 September 2000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2000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Cavrel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Foyle Passenger Airline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tours International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 Euro Ops LGW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 Express Airline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Mediterranean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Regional Airline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nel Express (Air Services)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 Flyer Express _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yjet Airlines Co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Aviation Air Charter Ltd t/a European Air Chart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ying Colour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B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ll Aviation t/a Gillai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Fly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air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nton Aviation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  -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re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4:44:00Z</dcterms:created>
  <dc:creator>Linda Moore</dc:creator>
  <dc:description/>
  <dc:language>en-US</dc:language>
  <cp:lastModifiedBy>McLean</cp:lastModifiedBy>
  <cp:lastPrinted>2000-11-16T10:05:00Z</cp:lastPrinted>
  <dcterms:modified xsi:type="dcterms:W3CDTF">2000-12-20T14:44:00Z</dcterms:modified>
  <cp:revision>2</cp:revision>
  <dc:subject/>
  <dc:title>CIVIL AVIATION AUTHORITY</dc:title>
</cp:coreProperties>
</file>