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CIVIL AVIATION AUTHORIT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CAA House, Room K4 G3, 45-59 Kingsway, London WC2B 6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Switchboard: 0171-379 7311        Direct Dial: 020-7453 6261            Fax: 020-7453 6265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Email: poper@caaerg.co.u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Dear Reader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The Authority is grateful to the following airlines for submitting their March returns by the deadline of 21 April 2000.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Air Cavrel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Air Foyle Passenger Airlines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Airtours International Airways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Atlantic Air Transport t/a Air Atlantique &amp; Atlantic Cargo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BA Euro Ops LGW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British Airway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British Mediterranean Airways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British Regional Airlines – Scheduled Operation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 xml:space="preserve">British World Airlines Ltd t/a Classic Airways 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Brymon Airway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Brymon Airways – Scheduled Operation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City Flyer Express – Scheduled Operation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Easyjet Airline Co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European Aviation Air Charter Ltd t/a European Air Charter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G B Airways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Isles of Scilly Skybu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Loganair - Scheduled Operation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Loganair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Maersk Air    - Scheduled Operation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Sabre Airways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South Coast Airways Ltd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Yours sincerely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R D Pope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92</Characters>
  <CharactersWithSpaces>1134</CharactersWithSpaces>
  <Company>Civil Aviation Author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3:13:00Z</dcterms:created>
  <dc:creator>Linda Moore</dc:creator>
  <dc:description/>
  <dc:language>en-US</dc:language>
  <cp:lastModifiedBy/>
  <cp:lastPrinted>2000-04-13T15:56:00Z</cp:lastPrinted>
  <dcterms:modified xsi:type="dcterms:W3CDTF">2000-08-14T13:13:00Z</dcterms:modified>
  <cp:revision>2</cp:revision>
  <dc:subject/>
  <dc:title>CIVIL AVIATION AUTHOR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rkeE</vt:lpwstr>
  </property>
</Properties>
</file>