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VIL AVIATION AUTHORITY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AA House, Room T409, 45-59 Kingsway, London WC2B 6TE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Switchboard: 0171-379 7311    Direct Dial: 0171-832 5444      Fax: 0171-832 6724     Telex 883092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r Reade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uthority is grateful to the following airlines for submitting their February returns by the deadline of 21 March 1997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 Foyle Charter Airline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 UK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line Management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tours International Airways Ltd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rigny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 Euro Ops (LGW)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 Express Airlines Ltd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ntel Helicopter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tish Airway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tish Mediterranean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tish Regional Airline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ymon Airway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iness Ai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 Flyer Expres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syjet Airline Company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uropean Air Charte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ying Colours Ltd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 B Airway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ll Aviation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les of Scilly Skybu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isure International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ganai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ynton Jet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ersk Ai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x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lmair Flightline................................................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s sincerely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 D Pope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5-06T11:04:00Z</dcterms:created>
  <dc:creator>Linda Moore</dc:creator>
  <dc:description/>
  <dc:language>en-US</dc:language>
  <cp:lastModifiedBy>Linda Moore</cp:lastModifiedBy>
  <cp:lastPrinted>1998-06-11T13:42:00Z</cp:lastPrinted>
  <dcterms:modified xsi:type="dcterms:W3CDTF">1998-06-11T13:54:00Z</dcterms:modified>
  <cp:revision>73</cp:revision>
  <dc:subject/>
  <dc:title/>
</cp:coreProperties>
</file>