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T409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witchboard: 0171-379 7311    Direct Dial: 0171-832 5444      Fax: 0171-832 6724     Telex 883092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May returns by the deadline of 21 June 1998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UK Leisur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line Management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tours International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rign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(LGW)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editerranean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Regional Airline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edonia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Flyer Expres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yjet Airline Compan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Air Chart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Airways Ltd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ying Colour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B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e Ai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nton Jet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5-06T10:04:00Z</dcterms:created>
  <dc:creator>Linda Moore</dc:creator>
  <dc:description/>
  <dc:language>en-US</dc:language>
  <cp:lastModifiedBy>Moore Linda</cp:lastModifiedBy>
  <cp:lastPrinted>1998-09-10T11:45:00Z</cp:lastPrinted>
  <dcterms:modified xsi:type="dcterms:W3CDTF">1998-09-10T10:46:00Z</dcterms:modified>
  <cp:revision>75</cp:revision>
  <dc:subject/>
  <dc:title/>
</cp:coreProperties>
</file>