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T409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witchboard: 0171-379 7311    Direct Dial: 0171-832 5444      Fax: 0171-832 6724     Telex 883092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April returns by the deadline of 21 May 1998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UK Leisur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line Managemen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(LGW)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World Airlin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iness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edonia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mpan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ir Chart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irways Ltd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e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x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3:22:00Z</dcterms:created>
  <dc:creator>Linda Moore</dc:creator>
  <dc:description/>
  <dc:language>en-US</dc:language>
  <cp:lastModifiedBy>Moore Linda</cp:lastModifiedBy>
  <cp:lastPrinted>1998-08-13T15:26:00Z</cp:lastPrinted>
  <dcterms:modified xsi:type="dcterms:W3CDTF">1998-08-14T13:22:00Z</dcterms:modified>
  <cp:revision>2</cp:revision>
  <dc:subject/>
  <dc:title>CIVIL AVIATION AUTHORITY</dc:title>
</cp:coreProperties>
</file>