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keepLines/>
        <w:spacing w:lineRule="exact" w:line="240"/>
        <w:ind w:right="-240" w:hanging="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504</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Westward Digital Ltd</w:t>
        <w:tab/>
        <w:tab/>
        <w:tab/>
        <w:t>Tel. Cheltenham (01242) 2831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37 Windsor Str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Cheltenham</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oucestershir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52 2DG</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10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1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5</w:t>
        <w:tab/>
      </w:r>
      <w:r>
        <w:rPr>
          <w:rFonts w:eastAsia="LinePrinter" w:cs="LinePrinter" w:ascii="LinePrinter" w:hAnsi="LinePrinter"/>
          <w:sz w:val="18"/>
          <w:szCs w:val="18"/>
          <w:u w:val="single"/>
        </w:rPr>
        <w:t>OTHER MONTHLY STATISTICAL PUBLICA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UK Airlines - Operating and Traffic Statistic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Size of UK Airlines in Tonne-Kilometres Available and Use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ize of UK Airlines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1</w:t>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2</w:t>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3.</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1</w:t>
        <w:tab/>
        <w:t>International and 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2</w:t>
        <w:tab/>
        <w:t>International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3</w:t>
        <w:tab/>
        <w:t>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1</w:t>
        <w:tab/>
        <w:t>Sub-Charter Operations Performed for 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2</w:t>
        <w:tab/>
        <w:t>Sub-Charter Operations Performed for Non-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1</w:t>
        <w:tab/>
        <w:t>Al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2</w:t>
        <w:tab/>
        <w:t>Individua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Miscellaneous Traffic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9</w:t>
        <w:tab/>
        <w:t>Passengers uplifted on Domestic Rout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0</w:t>
        <w:tab/>
        <w:t>Public Transport Air Taxi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tonne kilometres used</w:t>
      </w:r>
      <w:r>
        <w:rPr>
          <w:rFonts w:eastAsia="LinePrinter" w:cs="LinePrinter" w:ascii="LinePrinter" w:hAnsi="LinePrinter"/>
          <w:sz w:val="18"/>
          <w:szCs w:val="18"/>
        </w:rPr>
        <w:t xml:space="preserve"> are calculated by multiplying the weight of passengers carried over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LinePrinter">
    <w:charset w:val="01"/>
    <w:family w:val="swiss"/>
    <w:pitch w:val="default"/>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LinePrinter" w:cs="LinePrinter"/>
      <w:color w:val="auto"/>
      <w:sz w:val="17"/>
      <w:szCs w:val="17"/>
      <w:lang w:val="en-GB" w:eastAsia="zh-CN" w:bidi="hi-IN"/>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5:57:00Z</dcterms:created>
  <dc:creator>Linda Moore</dc:creator>
  <dc:description/>
  <dc:language>en-US</dc:language>
  <cp:lastModifiedBy>Burke</cp:lastModifiedBy>
  <cp:lastPrinted>1999-01-14T13:04:00Z</cp:lastPrinted>
  <dcterms:modified xsi:type="dcterms:W3CDTF">1999-03-10T15:57:00Z</dcterms:modified>
  <cp:revision>1</cp:revision>
  <dc:subject/>
  <dc:title>FOREWORD</dc:title>
</cp:coreProperties>
</file>