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AA House, Room T409, 45-59 Kingsway, London WC2B 6T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Switchboard: 0171-379 7311    Direct Dial: 0171-832 5444      Fax: 0171-832 6724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mail: poper@caaerg.co.uk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ity is grateful to the following airlines for submitting their December returns by the deadline of 21 January 1999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Foyl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tour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worl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 Euro Op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annia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Internationa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Mediterrane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doni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nel Expres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jet Airline Co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opean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ing Colour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 B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Fly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isure Internationa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nton Je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ersk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x Europ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 Coast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5:56:00Z</dcterms:created>
  <dc:creator>Linda Moore</dc:creator>
  <dc:description/>
  <dc:language>en-US</dc:language>
  <cp:lastModifiedBy>Burke</cp:lastModifiedBy>
  <cp:lastPrinted>1999-04-16T13:28:00Z</cp:lastPrinted>
  <dcterms:modified xsi:type="dcterms:W3CDTF">1999-04-22T15:56:00Z</dcterms:modified>
  <cp:revision>1</cp:revision>
  <dc:subject/>
  <dc:title>CIVIL AVIATION AUTHORITY</dc:title>
</cp:coreProperties>
</file>