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o facilitate improved download times and greater flexibility of use of our data, each new table will now be available in two formats: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dobe Acrobat PDF – suitable for on screen viewing or printing.  To view these documents you must have Adobe Acrobat Reader.  This is available free of charge from the Adobe website</w:t>
      </w:r>
      <w:r>
        <w:rPr>
          <w:rFonts w:cs="Arial" w:ascii="Arial" w:hAnsi="Arial"/>
          <w:vertAlign w:val="subscript"/>
        </w:rPr>
        <w:t>.</w:t>
      </w:r>
    </w:p>
    <w:p>
      <w:pPr>
        <w:pStyle w:val="Normal"/>
        <w:ind w:left="360" w:hanging="0"/>
        <w:rPr>
          <w:rFonts w:ascii="Arial" w:hAnsi="Arial" w:cs="Arial"/>
        </w:rPr>
      </w:pPr>
      <w:r>
        <w:rPr>
          <w:rFonts w:eastAsia="Arial" w:cs="Arial" w:ascii="Arial" w:hAnsi="Arial"/>
          <w:vertAlign w:val="subscript"/>
        </w:rPr>
        <w:t xml:space="preserve">  </w:t>
      </w:r>
      <w:r>
        <w:rPr>
          <w:rFonts w:cs="Arial" w:ascii="Arial" w:hAnsi="Arial"/>
          <w:color w:val="0000FF"/>
          <w:vertAlign w:val="subscript"/>
        </w:rPr>
        <w:drawing>
          <wp:inline distT="0" distB="0" distL="0" distR="0">
            <wp:extent cx="838200" cy="295275"/>
            <wp:effectExtent l="0" t="0" r="0" b="0"/>
            <wp:docPr id="1" name="getacroba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acrobat" descr="">
                      <a:hlinkClick r:id="rId3"/>
                    </pic:cNvP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 xml:space="preserve">Comma Separated Value (CSV), suitable for filtering and sorting, in a spreadsheet appl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of the PDF files contain notes concerning the data, and the notes are not shown in the CSV files.  Hence the CSV file should always be used in conjunction with the PDF fi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obe.com/products/acrobat/readstep.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4:54:00Z</dcterms:created>
  <dc:creator>LawtonR</dc:creator>
  <dc:description/>
  <dc:language>en-US</dc:language>
  <cp:lastModifiedBy>LawtonR</cp:lastModifiedBy>
  <cp:lastPrinted>2001-11-07T16:46:00Z</cp:lastPrinted>
  <dcterms:modified xsi:type="dcterms:W3CDTF">2001-11-13T15:36:00Z</dcterms:modified>
  <cp:revision>3</cp:revision>
  <dc:subject/>
  <dc:title>In order to speed up download times for our data files and also to increase flexibility of use of the data, it is now being pr</dc:title>
</cp:coreProperties>
</file>