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spacing w:lineRule="exact" w:line="240"/>
        <w:ind w:right="-331" w:hanging="0"/>
        <w:rPr>
          <w:rFonts w:ascii="LinePrinter;Times New Roman" w:hAnsi="LinePrinter;Times New Roman" w:cs="LinePrinter;Times New Roman"/>
          <w:sz w:val="18"/>
        </w:rPr>
      </w:pPr>
      <w:r>
        <w:rPr>
          <w:rFonts w:eastAsia="LinePrinter;Times New Roman" w:cs="LinePrinter;Times New Roman" w:ascii="LinePrinter;Times New Roman" w:hAnsi="LinePrinter;Times New Roman"/>
          <w:sz w:val="18"/>
        </w:rPr>
        <w:t xml:space="preserve">                                                                           </w:t>
      </w:r>
      <w:r>
        <w:rPr>
          <w:rFonts w:cs="LinePrinter;Times New Roman" w:ascii="LinePrinter;Times New Roman" w:hAnsi="LinePrinter;Times New Roman"/>
          <w:sz w:val="18"/>
        </w:rPr>
        <w:t>Table 11 contd</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t>THIS TABLE INCLUDES ALL PASSENGERS CARRIED ON SCHEDULED AND CHARTERED SERVICE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t>EXCLUDING THOSE CARRIED ON AIRCRAFT CHARTERED BY GOVERNMENT DEPARTMENTS</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t>The following countries are included in the groupings below:-</w:t>
      </w:r>
    </w:p>
    <w:p>
      <w:pPr>
        <w:pStyle w:val="Normal"/>
        <w:spacing w:lineRule="exact" w:line="240"/>
        <w:ind w:right="-331" w:hanging="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a)</w:t>
        <w:tab/>
        <w:t>Faroes, Gibraltar, Luxembourg.</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b)</w:t>
        <w:tab/>
        <w:t>Bosnia-Herzegovina, Croatia, Slovenia, Residual Yugoslavi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c)</w:t>
        <w:tab/>
        <w:t>Albania, Bulgaria, Czech Republic, German Democratic Republic, Hungary, Poland, Rumania, Slovak Republic and USSR.</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d)</w:t>
        <w:tab/>
        <w:t>From October 1990 data for the German Democratic Republic is shown with the Federal Republic of Germany.</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e)</w:t>
        <w:tab/>
        <w:t>Israel, Jordan, Lebanon, Syri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f)</w:t>
        <w:tab/>
        <w:t>Algeria, Egypt, Libya, Morocco, Tunisi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g)</w:t>
        <w:tab/>
        <w:t>Burundi, Djibouti, Ethiopia, Kenya, Rwanda, Somali Republic, Sudan, Tanzania, Ugand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h)</w:t>
        <w:tab/>
        <w:t>Benin, Burkini-Faso, Cameroon, Equatorial Guinea, Gabon, Gambia, Ghana, Guinea, Guinea Bissau, Ivory Coast, Liberia, Mali, Mauritania, Niger, Nigeria, Senegal, Sierra Leone, Togo, Western Sahar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j)</w:t>
        <w:tab/>
        <w:t>Angola, Central African Republic, Chad, Congo, Malawi, Zaire, Zambi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k)</w:t>
        <w:tab/>
        <w:t>Botswana, Lesotho, Mozambique, Namibia, South African Republic, Swaziland, Zimbabwe.</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l)</w:t>
        <w:tab/>
        <w:t>Iran, Iraq, Kuwait, Persian Gulf States, Saudi Arabia, United Arab Emirates, Yemeni Arab Republic, Yemeni Peoples Republic.</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m)</w:t>
        <w:tab/>
        <w:t>Afghanistan, Bangladesh, India, Pakistan, Sri Lank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n)</w:t>
        <w:tab/>
        <w:t>Brunei, Burma, China, Hong Kong, Indonesia, Kampuchea, Korea, Laos, Malaysia, Nepal, Philippines, Singapore, Taiwan, Thailand, Vietnam.</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o)</w:t>
        <w:tab/>
        <w:t>Belize, Costa Rica, Cuba, Dominican Republic, El Salvador, Guatemala, Haiti, Honduras, Mexico, Nicaragua, Panam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p)</w:t>
        <w:tab/>
        <w:t>Argentina, Bolivia, Brazil, Chile, Colombia, Ecuador, French Guiana, Guyana, Paraguay, Peru, Surinam, Uruguay, Venezuela.</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q)</w:t>
        <w:tab/>
        <w:t>Bahamas, Barbados, Bermuda, Cayman Islands, French Antilles, Jamaica, Leeward Islands, Netherlands Antilles, Puerto Rico, Trinidad &amp; Tobago, Turks &amp; Caicos Islands, US Virgin Islands Windward Island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r)</w:t>
        <w:tab/>
        <w:t>Iceland, Atlantic Ocean Islands, Indian Ocean Islands, Pacific Ocean Island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BlockText"/>
        <w:rPr/>
      </w:pPr>
      <w:r>
        <w:rPr/>
        <w:t>1.</w:t>
        <w:tab/>
        <w:t>Although operators are asked to report all passenger journeys, in some cases the actual point of uplift or discharge is not recorded.  In such cases all passengers are allocated to the end point of the service, ie the aircraft's origin or ultimate destination.  This has been the practice since 1 August 1976 - before this data missing information was replaced by estimates made by the Authority.  The figures in this table include all passengers carried on scheduled and chartered service excluding those carried on aircraft chartered by Government Departments.</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2.</w:t>
        <w:tab/>
        <w:t>These figures are based on the origin and destination of passengers as reported to UK airport authorities by UK and foreign airlines.  Operator are required to report in respect of each service operated, the point of uplift and discharge of each passenger.  The figures may not reflect a passenger's entire air journey: the point at which a passenger disembarks from a particular service may not represent his ultimate destination.</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3.</w:t>
        <w:tab/>
        <w:t>For the purposes of this table, change of gauge passengers are treated as terminal and are included.</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4.</w:t>
        <w:tab/>
        <w:t>Excludes passengers at Barrow, Battersea Heliport, Carlisle, Lerwick, Londonderry, Plymouth, and Shoreham.</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t>5.</w:t>
        <w:tab/>
        <w:t>Includes passengers at London City from October 1987, Guernsey from July 1991, Alderney from December 1991, Biggin Hill from June 1993, Scatsta from April 1996, Sheffield City from June 1997 and Dundee from November 1998.</w:t>
      </w:r>
    </w:p>
    <w:p>
      <w:pPr>
        <w:pStyle w:val="Normal"/>
        <w:spacing w:lineRule="exact" w:line="240"/>
        <w:ind w:left="720" w:right="-331" w:hanging="720"/>
        <w:rPr>
          <w:rFonts w:ascii="LinePrinter;Times New Roman" w:hAnsi="LinePrinter;Times New Roman" w:cs="LinePrinter;Times New Roman"/>
          <w:sz w:val="18"/>
        </w:rPr>
      </w:pPr>
      <w:r>
        <w:rPr>
          <w:rFonts w:cs="LinePrinter;Times New Roman" w:ascii="LinePrinter;Times New Roman" w:hAnsi="LinePrinter;Times New Roman"/>
          <w:sz w:val="18"/>
        </w:rPr>
      </w:r>
    </w:p>
    <w:p>
      <w:pPr>
        <w:pStyle w:val="Normal"/>
        <w:spacing w:lineRule="exact" w:line="240"/>
        <w:ind w:left="720" w:right="-331" w:hanging="720"/>
        <w:rPr/>
      </w:pPr>
      <w:r>
        <w:rPr>
          <w:rFonts w:cs="LinePrinter;Times New Roman" w:ascii="LinePrinter;Times New Roman" w:hAnsi="LinePrinter;Times New Roman"/>
          <w:sz w:val="18"/>
          <w:u w:val="single"/>
        </w:rPr>
        <w:t>NB</w:t>
      </w:r>
      <w:r>
        <w:rPr>
          <w:rFonts w:cs="LinePrinter;Times New Roman" w:ascii="LinePrinter;Times New Roman" w:hAnsi="LinePrinter;Times New Roman"/>
          <w:sz w:val="18"/>
        </w:rPr>
        <w:tab/>
        <w:t>Portugal and Spain now incorporate Azores, Madeira and the Canary Islands respectively.</w:t>
      </w:r>
    </w:p>
    <w:sectPr>
      <w:type w:val="nextPage"/>
      <w:pgSz w:w="11906" w:h="16838"/>
      <w:pgMar w:left="1152"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altName w:val="Times New Roman"/>
    <w:charset w:val="00"/>
    <w:family w:val="swiss"/>
    <w:pitch w:val="default"/>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bidi="ar-SA" w:eastAsia="zh-CN"/>
    </w:rPr>
  </w:style>
  <w:style w:type="paragraph" w:styleId="BlockText">
    <w:name w:val="Block Text"/>
    <w:basedOn w:val="Normal"/>
    <w:qFormat/>
    <w:pPr>
      <w:spacing w:lineRule="exact" w:line="240"/>
      <w:ind w:left="720" w:right="-331" w:hanging="720"/>
    </w:pPr>
    <w:rPr>
      <w:rFonts w:ascii="LinePrinter;Times New Roman" w:hAnsi="LinePrinter;Times New Roman" w:cs="LinePrinter;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3:37:00Z</dcterms:created>
  <dc:creator>Linda Moore</dc:creator>
  <dc:description/>
  <dc:language>en-US</dc:language>
  <cp:lastModifiedBy>CharlemagneT</cp:lastModifiedBy>
  <cp:lastPrinted>2001-04-12T11:04:00Z</cp:lastPrinted>
  <dcterms:modified xsi:type="dcterms:W3CDTF">2001-06-12T13:37:00Z</dcterms:modified>
  <cp:revision>2</cp:revision>
  <dc:subject/>
  <dc:title>                                                                           Table 11 contd</dc:title>
</cp:coreProperties>
</file>