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u w:val="single"/>
        </w:rPr>
        <w:t>Table 12 (continued)</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u w:val="single"/>
        </w:rPr>
        <w:t>Note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1.</w:t>
        <w:tab/>
        <w:t>Traffic is published for each point pair, where scheduled traffic was reported.  Charter only routes are shown under 'Other Routes' within a country where less than 5,000 passengers were carried in the previous calendar year.</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2.</w:t>
        <w:tab/>
        <w:t>These figures are based on the origin and destination of passengers as reported to UK airport authorities by UK and foreign airlines.  Operators are required to report in respect of each service operated, the point of uplift and discharge of each passenger.  The figures may not reflect a passenger's entire air journey: the point at which a passenger disembarks from a particular service may not represent his ultimate destination.</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3.</w:t>
        <w:tab/>
        <w:t>Although operators are asked to report all passenger journeys, in some cases the actual point of uplift or discharge is not recorded.  In such cases all passengers are allocated to the end point of the service, ie the aircraft's origin or ultimate destination.  In the case of the USA, all traffic is recorded to or from gateway points specified in the Bermuda II Agreement and subsequent amendments. The figures in this table include all passengers carried on scheduled and chartered services excluding those carried on aircraft chartered by Government Department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4.</w:t>
        <w:tab/>
        <w:t>For the purposes of this table, change of gauge passengers are treated as terminal and are included.</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5.</w:t>
        <w:tab/>
        <w:t>Excludes passengers at Barrow, Battersea Heliport, Carlisle, Lerwick, Londonderry, Plymouth and Shoreham.</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6.</w:t>
        <w:tab/>
        <w:t>In order to preserve market analysis all identifiable diversions are reallocated to the point of intended operation.</w:t>
      </w:r>
    </w:p>
    <w:p>
      <w:pPr>
        <w:pStyle w:val="Normal"/>
        <w:spacing w:lineRule="exact" w:line="240"/>
        <w:ind w:right="-331" w:hanging="0"/>
        <w:rPr>
          <w:rFonts w:ascii="LinePrinter" w:hAnsi="LinePrinter" w:cs="LinePrinter"/>
          <w:sz w:val="18"/>
        </w:rPr>
      </w:pPr>
      <w:r>
        <w:rPr>
          <w:rFonts w:cs="LinePrinter" w:ascii="LinePrinter" w:hAnsi="LinePrinter"/>
          <w:sz w:val="18"/>
        </w:rPr>
      </w:r>
    </w:p>
    <w:sectPr>
      <w:type w:val="nextPage"/>
      <w:pgSz w:w="11906" w:h="16838"/>
      <w:pgMar w:left="1152" w:right="1008" w:gutter="0" w:header="0" w:top="1152" w:footer="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LinePrinter">
    <w:charset w:val="00"/>
    <w:family w:val="swiss"/>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 w:hAnsi="CG Times (W1)" w:eastAsia="Times New Roman" w:cs="CG Times (W1)"/>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bidi w:val="0"/>
      <w:spacing w:lineRule="exact" w:line="240"/>
    </w:pPr>
    <w:rPr>
      <w:rFonts w:ascii="Courier" w:hAnsi="Courier" w:eastAsia="Times New Roman" w:cs="Courier"/>
      <w:color w:val="auto"/>
      <w:sz w:val="24"/>
      <w:szCs w:val="20"/>
      <w:lang w:val="en-GB"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7T12:38:00Z</dcterms:created>
  <dc:creator>Linda Moore</dc:creator>
  <dc:description/>
  <dc:language>en-US</dc:language>
  <cp:lastModifiedBy>CharlemagneT</cp:lastModifiedBy>
  <cp:lastPrinted>2000-11-07T12:36:00Z</cp:lastPrinted>
  <dcterms:modified xsi:type="dcterms:W3CDTF">2000-11-07T12:38:00Z</dcterms:modified>
  <cp:revision>2</cp:revision>
  <dc:subject/>
  <dc:title>Table 12 (continued)</dc:title>
</cp:coreProperties>
</file>