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s)</w:t>
        <w:tab/>
        <w:t>Figures for Belfast City are estima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0:57:00Z</dcterms:created>
  <dc:creator>Linda Moore</dc:creator>
  <dc:description/>
  <dc:language>en-US</dc:language>
  <cp:lastModifiedBy>CharlemagneT</cp:lastModifiedBy>
  <cp:lastPrinted>1999-03-04T16:46:00Z</cp:lastPrinted>
  <dcterms:modified xsi:type="dcterms:W3CDTF">1999-06-09T10:57:00Z</dcterms:modified>
  <cp:revision>2</cp:revision>
  <dc:subject/>
  <dc:title>                                                                           Table 11 contd</dc:title>
</cp:coreProperties>
</file>