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Dundee (until October 1998),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Civil Aviation Authority has produced a time series Annual Table 12, which covers the years 1987 to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is is available on a 3.5 inch diskette in an Excel 4 or Excel 5 spreadsheet format at a cost of £52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o order your copy please contact the address given in para 3.1 on page (iii) of this public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2:31:00Z</dcterms:created>
  <dc:creator>Linda Moore</dc:creator>
  <dc:description/>
  <dc:language>en-US</dc:language>
  <cp:lastModifiedBy>Moore Linda</cp:lastModifiedBy>
  <cp:lastPrinted>1999-03-25T12:07:00Z</cp:lastPrinted>
  <dcterms:modified xsi:type="dcterms:W3CDTF">1999-03-26T12:32:00Z</dcterms:modified>
  <cp:revision>2</cp:revision>
  <dc:subject/>
  <dc:title>Table 12 (continued)</dc:title>
</cp:coreProperties>
</file>