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K4 G3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witchboard: 0171-379 7311    Direct Dial: 020-7453 6261      Fax: 020-7453 6265   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il: poper@caaerg.co.uk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 December returns by the deadline of 21 February 2001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2000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ir Foyle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tours International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rigny Air Service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LGW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Regional Airline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World Airlines Ltd T/A Classic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edonia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nel Express (Air Services)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yjet Airline Co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ying Colours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vylift Cargo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arch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2:22:00Z</dcterms:created>
  <dc:creator>Linda Moore</dc:creator>
  <dc:description/>
  <dc:language>en-US</dc:language>
  <cp:lastModifiedBy>ERG</cp:lastModifiedBy>
  <cp:lastPrinted>2000-11-16T10:05:00Z</cp:lastPrinted>
  <dcterms:modified xsi:type="dcterms:W3CDTF">2001-07-05T12:22:00Z</dcterms:modified>
  <cp:revision>2</cp:revision>
  <dc:subject/>
  <dc:title>CIVIL AVIATION AUTHORITY</dc:title>
</cp:coreProperties>
</file>